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INFORMACIÓN GENERAL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Departamento: 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Municipio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Desarrollo/ Barrio /Vereda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Dirección o georeferenciación de la vivienda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Vivienda Rural: ___     Vivienda Urbana: 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Entidad ejecutora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Entidad Supervisora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</w:t>
      </w:r>
    </w:p>
    <w:p>
      <w:pPr>
        <w:pStyle w:val="Prrafodelista"/>
        <w:numPr>
          <w:ilvl w:val="0"/>
          <w:numId w:val="5"/>
        </w:numPr>
        <w:spacing w:lineRule="auto" w:line="240" w:before="0" w:after="280"/>
        <w:contextualSpacing/>
        <w:rPr>
          <w:rFonts w:ascii="Century Gothic" w:hAnsi="Century Gothic" w:eastAsia="Times New Roman" w:cs="Century Gothic"/>
          <w:b/>
          <w:b/>
          <w:bCs/>
          <w:kern w:val="0"/>
          <w:sz w:val="16"/>
          <w:szCs w:val="16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 xml:space="preserve">DATOS DEL HOGAR BENEFICIARIO TITULAR SUBSIDIO 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Nombre completo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Tipo y número de documento de identidad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Teléfono de contacto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Correo electrónico (opcional):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 _____________________________________</w:t>
      </w:r>
    </w:p>
    <w:p>
      <w:pPr>
        <w:pStyle w:val="Prrafodelista"/>
        <w:numPr>
          <w:ilvl w:val="0"/>
          <w:numId w:val="5"/>
        </w:numPr>
        <w:spacing w:lineRule="auto" w:line="240" w:before="0" w:after="280"/>
        <w:contextualSpacing/>
        <w:outlineLvl w:val="3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DECLARACIÓN Y COMPROMISO DEL HOGAR BENEFICIARIO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 xml:space="preserve">Yo, ________________________________________, identificado(a) como aparece anteriormente, en calidad de beneficiario (a) del </w:t>
      </w: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Programa de Mejoramiento de Vivienda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>, manifiesto que he sido informado(a) de manera clara sobre el alcance, condiciones y responsabilidades que implica mi participación en este programa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es-CO"/>
        </w:rPr>
        <w:t>En calidad de hogar beneficiario</w:t>
      </w: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, manifiesto que tendré en cuenta: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Ingreso a la vivienda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El personal de obra no podrá ingresar a la vivienda ni a espacios privados sin autorización del beneficiario(a)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Siempre debe estar presente una persona mayor de edad durante las intervenciones. Si hay menores en casa, deben permanecer bajo la supervisión de un adulto responsable.</w:t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Relación con el personal de obra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No está permitido prestar dinero, herramientas ni elementos de uso personal al personal de obra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Solo se realizarán las intervenciones aprobadas en el proyecto de mejoramiento. Cualquier arreglo adicional será responsabilidad del hogar y no del programa ni de las entidades participantes.</w:t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Comunicación y seguimiento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El hogar debe informar a la entidad ejecutora y/o a la supervisión sobre cualquier inconveniente o conflicto durante la obra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Con autorización del beneficiario(a), se podrán realizar registros fotográficos, actas de vecindad o videos de la vivienda, como soporte en caso de reclamaciones o inconformidades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Durante la ejecución se usará una 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>Bitácora de Obra digital</w:t>
      </w:r>
      <w:r>
        <w:rPr>
          <w:rFonts w:eastAsia="Century Gothic" w:cs="Century Gothic" w:ascii="Century Gothic" w:hAnsi="Century Gothic"/>
          <w:sz w:val="20"/>
          <w:szCs w:val="20"/>
        </w:rPr>
        <w:t>, en la cual se registrarán avances, observaciones y novedades, accesible para el beneficiario(a) y las entidades responsables.</w:t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Materiales y custodia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Los materiales de construcción son de propiedad de la entidad ejecutora hasta la finalización de la obra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Si los materiales quedan almacenados en la vivienda, estarán bajo custodia del beneficiario(a) y se entregarán mediante formato de acta de entrega parcial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Se garantiza que las actividades se ejecutarán con los materiales necesarios y que la obra será entregada terminada según el presupuesto aprobado.</w:t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Presupuesto y subsidio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El presupuesto puede sufrir ajustes en cantidades o actividades durante la obra, siempre con justificación y reflejado en el acta de recibo a satisfacción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El monto del subsidio de mejoramiento será de hasta </w:t>
      </w:r>
      <w:r>
        <w:rPr>
          <w:rFonts w:eastAsia="Century Gothic" w:cs="Century Gothic" w:ascii="Century Gothic" w:hAnsi="Century Gothic"/>
          <w:color w:val="FF0000"/>
          <w:sz w:val="20"/>
          <w:szCs w:val="20"/>
        </w:rPr>
        <w:t>XX SMMLV,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según el tipo de intervención, sin superar el valor máximo definido por la norma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La estructura de costos del subsidio es:</w:t>
      </w:r>
    </w:p>
    <w:p>
      <w:pPr>
        <w:pStyle w:val="Prrafodelista"/>
        <w:numPr>
          <w:ilvl w:val="2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Costo directo</w:t>
      </w:r>
      <w:r>
        <w:rPr>
          <w:rFonts w:eastAsia="Century Gothic" w:cs="Century Gothic" w:ascii="Century Gothic" w:hAnsi="Century Gothic"/>
          <w:sz w:val="20"/>
          <w:szCs w:val="20"/>
        </w:rPr>
        <w:t>: 81% (materiales, mano de obra, transporte, herramientas).</w:t>
      </w:r>
    </w:p>
    <w:p>
      <w:pPr>
        <w:pStyle w:val="Prrafodelista"/>
        <w:numPr>
          <w:ilvl w:val="2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Costo indirecto (AIU)</w:t>
      </w:r>
      <w:r>
        <w:rPr>
          <w:rFonts w:eastAsia="Century Gothic" w:cs="Century Gothic" w:ascii="Century Gothic" w:hAnsi="Century Gothic"/>
          <w:sz w:val="20"/>
          <w:szCs w:val="20"/>
        </w:rPr>
        <w:t>: 19% (administración, imprevistos y utilidades).</w:t>
      </w:r>
    </w:p>
    <w:p>
      <w:pPr>
        <w:pStyle w:val="Prrafodelista"/>
        <w:numPr>
          <w:ilvl w:val="1"/>
          <w:numId w:val="3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El subsidio se entrega únicamente en 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>obras terminadas</w:t>
      </w:r>
      <w:r>
        <w:rPr>
          <w:rFonts w:eastAsia="Century Gothic" w:cs="Century Gothic" w:ascii="Century Gothic" w:hAnsi="Century Gothic"/>
          <w:sz w:val="20"/>
          <w:szCs w:val="20"/>
        </w:rPr>
        <w:t>, no en dinero ni en materiales sueltos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es-CO"/>
        </w:rPr>
        <w:t xml:space="preserve">Como Hogar beneficiario tenemos derecho a: 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Recibir un trato digno, respetuoso y sin discriminación.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Acceder de manera transparente a la información del programa de mejoramiento de vivienda del Ministerio de Vivienda, Ciudad y Territorio junto con sus aliados (gestores, ejecutores y entres territoriales).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Presentar consultas, quejas o reclamos a nombre propio o de forma anónima a través de los canales oficiales y recibir respuesta oportuna.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Contar con acompañamiento técnico, social durante todo el proceso.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Recibir las obras terminadas conforme al proyecto aprobado.</w:t>
      </w:r>
    </w:p>
    <w:p>
      <w:pPr>
        <w:pStyle w:val="Heading2"/>
        <w:spacing w:lineRule="auto" w:line="240" w:before="299" w:after="299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  <w:lang w:eastAsia="es-CO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  <w:lang w:eastAsia="es-CO"/>
        </w:rPr>
        <w:t>Compromisos y deberes del Hogar beneficiario: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Permitir el ingreso del equipo técnico y social a la vivienda para las visitas y actividades requeridas en la etapa de ejecución de las obras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Entregar información veraz y completa en los procesos de ejecución y seguimiento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Hacer uso responsable del Mecanismo de Atención de Quejas y Reclamos (MAQR) para reportar inquietudes, inconformidades o situaciones especiales, evitando canales no oficiales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Brindar un trato digno y respetuoso al personal de la entidad ejecutora, supervisión y demás actores del programa incluido al personal del Ministerio de Vivienda Ciudad y Territorio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Participar en las actividades de asistencia técnica, social y comunitaria promovidas por el programa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No modificar ni exigir cambios en las obras, materiales o diseños definidos en el proyecto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Garantizar condiciones mínimas de seguridad y permanencia en la vivienda durante la ejecución de todo el personal que hace parte del programa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Mantener alejados a niños, niñas, adultos mayores y personas con discapacidad de las áreas en intervención para evitar incidentes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Reportar de manera inmediata cualquier situación de riesgo </w:t>
      </w:r>
      <w:r>
        <w:rPr>
          <w:rFonts w:eastAsia="Century Gothic" w:cs="Century Gothic" w:ascii="Century Gothic" w:hAnsi="Century Gothic"/>
          <w:i/>
          <w:iCs/>
          <w:sz w:val="20"/>
          <w:szCs w:val="20"/>
        </w:rPr>
        <w:t>(actos de violencia, discriminación y violencia basada en género, explotación sexual, abuso sexual y otros que afecten la seguridad o la integridad del hogar beneficiario o su entorno)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accidente, condición insegura o incidente ambiental que se presente durante la ejecución de las actividades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Facilitar la gestión adecuada de los residuos generados en la vivienda durante la ejecución de la obra, evitando su disposición inadecuada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Contribuir al uso responsable del agua y de la energía durante el tiempo que duren las intervenciones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Hacer un uso adecuado de las mejoras recibidas y mantenerlas en buen estado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Reconocer que el subsidio se otorga en especie (materiales ejecutados en la vivienda, mano de obra e intervención) y no en dinero, ni entrega de material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Comprender que la continuidad del beneficio depende del cumplimiento de los requisitos del programa.</w:t>
      </w:r>
    </w:p>
    <w:p>
      <w:pPr>
        <w:pStyle w:val="Prrafodelista"/>
        <w:numPr>
          <w:ilvl w:val="0"/>
          <w:numId w:val="4"/>
        </w:numPr>
        <w:spacing w:lineRule="auto" w:line="240" w:before="24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Asumir las consecuencias del incumplimiento, incluida la posible exclusión del programa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He leído, o me ha sido leído, el presente documento y manifiesto que comprendo y acepto plenamente su contenido. En señal de conformidad, lo firmo o plasmo mi huella dactilar como expresión libre, consciente y voluntaria respecto de lo aquí establecido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Century Gothic" w:hAnsi="Century Gothic" w:eastAsia="Times New Roman" w:cs="Century Gothic"/>
          <w:b/>
          <w:b/>
          <w:bCs/>
          <w:kern w:val="0"/>
          <w:sz w:val="16"/>
          <w:szCs w:val="16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 xml:space="preserve">HOGAR BENEFICIARIO </w:t>
      </w:r>
      <w:r>
        <w:rPr>
          <w:rFonts w:eastAsia="Times New Roman" w:cs="Century Gothic" w:ascii="Century Gothic" w:hAnsi="Century Gothic"/>
          <w:b/>
          <w:bCs/>
          <w:kern w:val="0"/>
          <w:sz w:val="16"/>
          <w:szCs w:val="16"/>
          <w:lang w:eastAsia="es-CO"/>
        </w:rPr>
        <w:t>(Persona beneficiaria titular del subsidio o integrante del hogar autorizado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Century Gothic" w:hAnsi="Century Gothic" w:eastAsia="Times New Roman" w:cs="Century Gothic"/>
          <w:b/>
          <w:b/>
          <w:bCs/>
          <w:kern w:val="0"/>
          <w:sz w:val="16"/>
          <w:szCs w:val="16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16"/>
          <w:szCs w:val="16"/>
          <w:lang w:eastAsia="es-CO"/>
        </w:rPr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Firma:</w:t>
      </w:r>
      <w:r>
        <w:rPr>
          <w:rFonts w:cs="Century Gothic" w:ascii="Century Gothic" w:hAnsi="Century Gothic"/>
          <w:lang w:eastAsia="es-CO"/>
        </w:rPr>
        <w:t xml:space="preserve"> _________________________________________</w:t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Nombre completo:</w:t>
      </w:r>
      <w:r>
        <w:rPr>
          <w:rFonts w:cs="Century Gothic" w:ascii="Century Gothic" w:hAnsi="Century Gothic"/>
          <w:lang w:eastAsia="es-CO"/>
        </w:rPr>
        <w:t xml:space="preserve"> _____________________________</w:t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Documento de identidad:</w:t>
      </w:r>
      <w:r>
        <w:rPr>
          <w:rFonts w:cs="Century Gothic" w:ascii="Century Gothic" w:hAnsi="Century Gothic"/>
          <w:lang w:eastAsia="es-CO"/>
        </w:rPr>
        <w:t xml:space="preserve"> _________________________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b/>
          <w:b/>
          <w:bCs/>
          <w:kern w:val="0"/>
          <w:sz w:val="18"/>
          <w:szCs w:val="18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18"/>
          <w:szCs w:val="18"/>
          <w:lang w:eastAsia="es-CO"/>
        </w:rPr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b/>
          <w:b/>
          <w:bCs/>
          <w:kern w:val="0"/>
          <w:sz w:val="20"/>
          <w:szCs w:val="20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20"/>
          <w:szCs w:val="20"/>
          <w:lang w:eastAsia="es-CO"/>
        </w:rPr>
        <w:t>PROFESIONAL A CARGO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b/>
          <w:b/>
          <w:bCs/>
          <w:kern w:val="0"/>
          <w:sz w:val="18"/>
          <w:szCs w:val="18"/>
          <w:lang w:eastAsia="es-CO"/>
        </w:rPr>
      </w:pPr>
      <w:r>
        <w:rPr>
          <w:rFonts w:eastAsia="Times New Roman" w:cs="Century Gothic" w:ascii="Century Gothic" w:hAnsi="Century Gothic"/>
          <w:b/>
          <w:bCs/>
          <w:kern w:val="0"/>
          <w:sz w:val="18"/>
          <w:szCs w:val="18"/>
          <w:lang w:eastAsia="es-CO"/>
        </w:rPr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Firma:</w:t>
      </w:r>
      <w:r>
        <w:rPr>
          <w:rFonts w:cs="Century Gothic" w:ascii="Century Gothic" w:hAnsi="Century Gothic"/>
          <w:lang w:eastAsia="es-CO"/>
        </w:rPr>
        <w:t xml:space="preserve"> _________________________________________________</w:t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Nombre completo:</w:t>
      </w:r>
      <w:r>
        <w:rPr>
          <w:rFonts w:cs="Century Gothic" w:ascii="Century Gothic" w:hAnsi="Century Gothic"/>
          <w:lang w:eastAsia="es-CO"/>
        </w:rPr>
        <w:t xml:space="preserve"> ___________________________________</w:t>
        <w:br/>
      </w:r>
      <w:r>
        <w:rPr>
          <w:rFonts w:cs="Century Gothic" w:ascii="Century Gothic" w:hAnsi="Century Gothic"/>
          <w:b/>
          <w:bCs/>
          <w:lang w:eastAsia="es-CO"/>
        </w:rPr>
        <w:t>Cargo y profesión:</w:t>
      </w:r>
      <w:r>
        <w:rPr>
          <w:rFonts w:cs="Century Gothic" w:ascii="Century Gothic" w:hAnsi="Century Gothic"/>
          <w:lang w:eastAsia="es-CO"/>
        </w:rPr>
        <w:t xml:space="preserve"> _______________________________________________</w:t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b/>
          <w:bCs/>
          <w:lang w:eastAsia="es-CO"/>
        </w:rPr>
        <w:t>Fecha:</w:t>
      </w:r>
      <w:r>
        <w:rPr>
          <w:rFonts w:cs="Century Gothic" w:ascii="Century Gothic" w:hAnsi="Century Gothic"/>
          <w:lang w:eastAsia="es-CO"/>
        </w:rPr>
        <w:t xml:space="preserve"> ____ / ____ / _______</w:t>
      </w:r>
    </w:p>
    <w:p>
      <w:pPr>
        <w:pStyle w:val="Sinespaciado"/>
        <w:rPr>
          <w:rFonts w:ascii="Century Gothic" w:hAnsi="Century Gothic" w:cs="Century Gothic"/>
          <w:lang w:eastAsia="es-CO"/>
        </w:rPr>
      </w:pPr>
      <w:r>
        <w:rPr>
          <w:rFonts w:cs="Century Gothic" w:ascii="Century Gothic" w:hAnsi="Century Gothic"/>
          <w:lang w:eastAsia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6"/>
      <w:gridCol w:w="6321"/>
      <w:gridCol w:w="1650"/>
    </w:tblGrid>
    <w:tr>
      <w:trPr>
        <w:trHeight w:val="41" w:hRule="atLeast"/>
      </w:trPr>
      <w:tc>
        <w:tcPr>
          <w:tcW w:w="19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850" cy="44386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16843" r="-15" b="140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Start w:id="0" w:name="_Hlk205199756"/>
          <w:bookmarkEnd w:id="0"/>
        </w:p>
      </w:tc>
      <w:tc>
        <w:tcPr>
          <w:tcW w:w="6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bCs/>
              <w:sz w:val="16"/>
              <w:szCs w:val="16"/>
            </w:rPr>
            <w:t>MINISTERIO DE VIVIENDA, CIUDAD Y TERRITORIO</w:t>
          </w:r>
        </w:p>
      </w:tc>
      <w:tc>
        <w:tcPr>
          <w:tcW w:w="16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20"/>
            </w:rPr>
          </w:r>
        </w:p>
      </w:tc>
    </w:tr>
    <w:tr>
      <w:trPr>
        <w:trHeight w:val="75" w:hRule="atLeast"/>
      </w:trPr>
      <w:tc>
        <w:tcPr>
          <w:tcW w:w="1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20"/>
            </w:rPr>
          </w:r>
        </w:p>
      </w:tc>
      <w:tc>
        <w:tcPr>
          <w:tcW w:w="6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bCs/>
              <w:sz w:val="16"/>
              <w:szCs w:val="16"/>
            </w:rPr>
            <w:t>DIRECCIÓN DE INVERSIONES EN VIVIENDA DE INTERÉS SOCIAL</w:t>
          </w:r>
        </w:p>
      </w:tc>
      <w:tc>
        <w:tcPr>
          <w:tcW w:w="16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20"/>
            </w:rPr>
          </w:r>
        </w:p>
      </w:tc>
    </w:tr>
    <w:tr>
      <w:trPr>
        <w:trHeight w:val="75" w:hRule="atLeast"/>
      </w:trPr>
      <w:tc>
        <w:tcPr>
          <w:tcW w:w="1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20"/>
            </w:rPr>
          </w:r>
        </w:p>
      </w:tc>
      <w:tc>
        <w:tcPr>
          <w:tcW w:w="6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bCs/>
              <w:sz w:val="16"/>
              <w:szCs w:val="16"/>
            </w:rPr>
            <w:t>FORMATO ACTA INDIVIDUAL DE COMPROMISO DE ACEPTACIÓN DE LAS CONDICIONES DEL PROGRAMA ETAPA DE PRECONTRUCCIÓN</w:t>
          </w:r>
        </w:p>
      </w:tc>
      <w:tc>
        <w:tcPr>
          <w:tcW w:w="16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szCs w:val="16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70C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70C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Arial" w:hAnsi="Arial" w:eastAsia="Arial" w:cs="Arial"/>
      <w:kern w:val="0"/>
      <w:lang w:val="es-ES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kern w:val="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7:49:00Z</dcterms:created>
  <dc:creator>MVCT</dc:creator>
  <dc:description/>
  <cp:keywords/>
  <dc:language>en-US</dc:language>
  <cp:lastModifiedBy>Diana Carolina Ayala Mora</cp:lastModifiedBy>
  <dcterms:modified xsi:type="dcterms:W3CDTF">2025-10-03T17:49:00Z</dcterms:modified>
  <cp:revision>2</cp:revision>
  <dc:subject/>
  <dc:title/>
</cp:coreProperties>
</file>